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3 червня  2016  року         № 73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аконечного П.Б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подання управління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від 16 червня 2016 року №633/3-01 «Про Наконечного П.Б.» про призначення на посаду головного лікаря Яблунівського обласного комунального дитячого протитуберкульозного санаторію,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екомендувати голові Тернопільської обласної ради призначити Наконечного Павла Борисовича на посаду головного лікаря Яблунівського обласного комунального дитячого протитуберкульозного санатор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Дане питання винести на розгляд се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 xml:space="preserve">від  23 червня   2016  року         № 74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ab/>
        <w:t>Про Кіндрат Х.В.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заяву в.о. завідувача Тернопільської обласної комунальної   між лікарняної аптеки №126 Кіндрат Христини Валеріївни від 13 червня 2016 року про призначення на посаду завідувача Тернопільської обласної комунальної   </w:t>
        <w:tab/>
        <w:t xml:space="preserve">міжлікарняної аптеки №126 та протоколу зборів трудового колективу аптеки від 9 червня 2016 року №3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hanging="705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екомендувати голові Тернопільської обласної ради призначити Кіндрат Христину Валеріївну  на посаду завідувача Тернопільської обласної комунальної   міжлікарняної аптеки №126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Дане питання винести на розгляд сесії обласної ради.</w:t>
      </w:r>
    </w:p>
    <w:p>
      <w:pPr>
        <w:pStyle w:val="Normal"/>
        <w:ind w:hanging="705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75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дозвіл на здачу в оренд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Тернопільської обласної комунальної клінічної психоневрологічної лікарні від 15 червня 2016 року №07-27/2247 про дозвіл на здачу в оренду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клопотання Тернопільської обласної комунальної клінічної психоневрологічної лікарні від 15 червня 2016 року №07-27/2247 про дозвіл на здачу в оренду нежитлового приміщення 2-ого поверху лікувально-виробничих майстерень площею 281,55 кв.м для організації швейного виробництва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  <w:t>Р.В.Свистун</w:t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д  23 червня    2016  року         № 76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 дозвіл на здачу в оренд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комунальної установи Тернопільської обласної ради «Тернопільський обласний клінічний онкологічний диспансер»   від 1 червня 2016 року №236/01 про дозвіл на здачу в оренду, 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Підтримати клопотання комунальної установи Тернопільської обласної ради «Тернопільський обласний клінічний онкологічний диспансер»   від 1 червня 2016 року №236/01 про дозвіл на здачу в оренду приміщень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1.Рекомендувати Тернопільській обласній раді надати комунальній установі Тернопільської обласної ради «Тернопільський обласний клінічний онкологічний диспансер» дозволу на здачу в оренду приміщення  загальною площею 18,0 кв.м і долі площ приміщення загального користування 9,0 кв.м Тернопільському обласному виробничо-торговому аптечному об’єднанню на умовах договору-позичк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Питання надання в оренду приміщення  загальною площею 5,0 кв.м і долі площі загального користування 2,5 кв.м. винести на розгляд конкурсної комі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1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2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их нежитлових приміщень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ab/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77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ab/>
        <w:t>Про дозвіл на здачу в оренд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Розглянувши лист комунальної установи Тернопільської обласної ради «Тернопільський обласний клінічний онкологічний диспансер»   від 3 червня 2016 року №244/01 про дозвіл на здачу в оренду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 Підтримати клопотання комунальної установи Тернопільської обласної ради «Тернопільський обласний клінічний онкологічний диспансер»  від 3 червня 2016 року №244/01 про дозвіл на здачу в оренду приміщення першого поверху площею 18,4 кв.м для розміщення аптечного пунк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78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lang w:val="uk-UA"/>
        </w:rPr>
        <w:t>Про дозвіл на здачу в орен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лист Тернопільського обласного виробничо-торгового апте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єднання від 6 червня 2016 року №221 «Про оренду приміщення»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Рекомендувати Тернопільській обласній раді відхилити клопотання Тернопільського обласного виробничо-торгового аптечного об’єднання від 6 червня 2016 року №221 «Про оренду приміщення» про дозвіл на здачу в оренду приміщення площею 23 кв.м, яке знаходиться за адресою Кременецький район, с.Катеринівка, вул.Лікарняна,4. 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генеральному директору Тернопільського обласного виробничо-торгового апте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Марків Н.В.  відкрити аптечний пункт у вказаному приміщенні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79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дозвіл на списанн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лист</w:t>
      </w:r>
      <w:r>
        <w:rPr>
          <w:color w:val="000000"/>
          <w:sz w:val="28"/>
          <w:szCs w:val="28"/>
          <w:lang w:val="uk-UA"/>
        </w:rPr>
        <w:t xml:space="preserve"> комунальної установи Тернопільської обласної ради «Тернопільська обласна дитяча клінічна лікарня» від 20 травня 2016 року №296-01/02 про дозвіл на списання</w:t>
      </w:r>
      <w:r>
        <w:rPr>
          <w:sz w:val="28"/>
          <w:szCs w:val="28"/>
          <w:lang w:val="uk-UA"/>
        </w:rPr>
        <w:t xml:space="preserve">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. Рекомендувати Тернопільській обласній раді дати дозвіл </w:t>
      </w:r>
      <w:r>
        <w:rPr>
          <w:color w:val="000000"/>
          <w:sz w:val="28"/>
          <w:szCs w:val="28"/>
          <w:lang w:val="uk-UA"/>
        </w:rPr>
        <w:t xml:space="preserve">комунальній </w:t>
        <w:tab/>
        <w:t xml:space="preserve">установі Тернопільської обласної ради «Тернопільська обласна дитяча клінічна </w:t>
        <w:tab/>
        <w:t>лікарня» на списання основних засобів (перелік додається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Дане питання винести на розгляд сесії облас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80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о дозвіл на здачу в оренду</w:t>
      </w: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</w:t>
      </w:r>
      <w:r>
        <w:rPr>
          <w:color w:val="000000"/>
          <w:sz w:val="28"/>
          <w:szCs w:val="28"/>
          <w:lang w:val="uk-UA"/>
        </w:rPr>
        <w:t xml:space="preserve"> лист комунального закладу Тернопільської обласної ради «Тернопільська університетська лікарня» від 3 червня 2016 року №01-2/1140 про дозвіл на здачу в оренду</w:t>
      </w:r>
      <w:r>
        <w:rPr>
          <w:sz w:val="28"/>
          <w:szCs w:val="28"/>
          <w:lang w:val="uk-UA"/>
        </w:rPr>
        <w:t xml:space="preserve">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. Підтримати клопотання </w:t>
      </w:r>
      <w:r>
        <w:rPr>
          <w:color w:val="000000"/>
          <w:sz w:val="28"/>
          <w:szCs w:val="28"/>
          <w:lang w:val="uk-UA"/>
        </w:rPr>
        <w:t>комунального закладу Тернопільської обласної ради «Тернопільська університетська лікарня» від 3 червня 2016 року №01-2/1140 про дозвіл на здачу в оренду</w:t>
      </w:r>
      <w:r>
        <w:rPr>
          <w:sz w:val="28"/>
          <w:szCs w:val="28"/>
          <w:lang w:val="uk-UA"/>
        </w:rPr>
        <w:t xml:space="preserve"> нежитлового приміщення 2-го поверху загальною площею 7 кв.м офтальмологічного відділення для проведення оптичної когерентної томографії ока на апараті  ОСТ SLO  фірми  Optos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Рекомендувати конкурсній комісії Тернопільської обласної ради з відбору суб’єктів оціночної діяльності для здійснення незалежної оцінки вартості майна спільної власності територіальних громад сіл, селищ, міст Тернопільської області провести конкурс з відбору суб’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3.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, селищ,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№1968 «Про конкурсний відбір суб’єктів оціночної діяльності щодо майна спільної власності територіальних громад сіл, селищ, міст Тернопільської області» (зі змінами та доповненнями).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81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Про розгляд листа Тернопільської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ди від 10 червня 2016 року № 1686/01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Розглянувши лист Тернопільської міської ради від 10 червня 2016 року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№ </w:t>
      </w:r>
      <w:r>
        <w:rPr>
          <w:sz w:val="28"/>
          <w:szCs w:val="28"/>
          <w:lang w:val="uk-UA"/>
        </w:rPr>
        <w:t xml:space="preserve">1686/01 про співфінансування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ind w:left="705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</w:r>
    </w:p>
    <w:p>
      <w:pPr>
        <w:pStyle w:val="Normal"/>
        <w:ind w:left="-36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.Підтримати клопотання Тернопільської міської ради щодо солідарної </w:t>
        <w:tab/>
        <w:t xml:space="preserve">участі обласної ради в утриманні кардіологічного відділення Тернопільської </w:t>
        <w:tab/>
        <w:t xml:space="preserve">комунальної міської лікарні №2, передбачивши виділення з обласного бюджету </w:t>
        <w:tab/>
        <w:t>на означені цілі 1 млн.грн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  <w:lang w:val="uk-UA"/>
        </w:rPr>
        <w:t>2.Викладені в пункті першому рекомендації надіслати для розгляду постійній комісії Тернопільської обласної ради з питань бюджету з метою прийняття нею рішення щодо можливості їх виріше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 xml:space="preserve">ШОСТЕ </w:t>
      </w:r>
      <w:r>
        <w:rPr>
          <w:b/>
          <w:sz w:val="28"/>
        </w:rPr>
        <w:t>СКЛИКАННЯ</w:t>
      </w:r>
    </w:p>
    <w:p>
      <w:pPr>
        <w:pStyle w:val="Normal"/>
        <w:jc w:val="center"/>
        <w:rPr/>
      </w:pPr>
      <w:r>
        <w:rPr>
          <w:b/>
          <w:sz w:val="28"/>
          <w:lang w:val="uk-UA"/>
        </w:rPr>
        <w:t>п</w:t>
      </w:r>
      <w:r>
        <w:rPr>
          <w:b/>
          <w:sz w:val="28"/>
        </w:rPr>
        <w:t>остійна</w:t>
      </w:r>
      <w:r>
        <w:rPr>
          <w:b/>
          <w:sz w:val="28"/>
          <w:lang w:val="uk-UA"/>
        </w:rPr>
        <w:t xml:space="preserve"> </w:t>
      </w:r>
      <w:r>
        <w:rPr>
          <w:b/>
          <w:sz w:val="28"/>
        </w:rPr>
        <w:t xml:space="preserve"> комісія</w:t>
      </w:r>
      <w:r>
        <w:rPr>
          <w:sz w:val="28"/>
        </w:rPr>
        <w:t xml:space="preserve"> </w:t>
      </w:r>
      <w:r>
        <w:rPr>
          <w:b/>
          <w:sz w:val="28"/>
          <w:lang w:val="uk-UA"/>
        </w:rPr>
        <w:t xml:space="preserve"> з питань охорони здоров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>я, сім</w:t>
      </w:r>
      <w:r>
        <w:rPr>
          <w:b/>
          <w:sz w:val="28"/>
        </w:rPr>
        <w:t>’</w:t>
      </w:r>
      <w:r>
        <w:rPr>
          <w:b/>
          <w:sz w:val="28"/>
          <w:lang w:val="uk-UA"/>
        </w:rPr>
        <w:t xml:space="preserve">ї, </w:t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атеринства, дитинства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від  23 червня   2016  року         № 82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м.Тернопіль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передачу майн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Розглянувши листи</w:t>
      </w:r>
      <w:r>
        <w:rPr>
          <w:color w:val="000000"/>
          <w:sz w:val="28"/>
          <w:szCs w:val="28"/>
          <w:lang w:val="uk-UA"/>
        </w:rPr>
        <w:t xml:space="preserve"> комунального закладу Тернопільської обласної ради «Тернопільська університетська лікарня» від 17 червня 2016 року №01-2/1248 і Бучацької районної ради від 8 червня 2016 року №01-177/02-15</w:t>
      </w:r>
      <w:r>
        <w:rPr>
          <w:sz w:val="28"/>
          <w:szCs w:val="28"/>
          <w:lang w:val="uk-UA"/>
        </w:rPr>
        <w:t xml:space="preserve">,  постійна  комісія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390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ab/>
        <w:t xml:space="preserve">1.Рекомендувати Тернопільській обласній раді передати із спільної </w:t>
        <w:tab/>
        <w:t xml:space="preserve">власності територіальних громад сіл, селищ, міст Тернопільської області </w:t>
        <w:tab/>
        <w:t xml:space="preserve">систему для гемодіалізу INNOVA-1 шт., що перебуває на балансі </w:t>
      </w:r>
      <w:r>
        <w:rPr>
          <w:color w:val="000000"/>
          <w:sz w:val="28"/>
          <w:szCs w:val="28"/>
          <w:lang w:val="uk-UA"/>
        </w:rPr>
        <w:t xml:space="preserve">комунального </w:t>
        <w:tab/>
        <w:t xml:space="preserve">закладу Тернопільської обласної ради «Тернопільська  університетська </w:t>
        <w:tab/>
        <w:t>лікарня»,</w:t>
      </w:r>
      <w:r>
        <w:rPr>
          <w:sz w:val="28"/>
          <w:szCs w:val="28"/>
          <w:lang w:val="uk-UA"/>
        </w:rPr>
        <w:t xml:space="preserve"> до спільної власності територіальних громад міста Бучач, селища, сіл </w:t>
        <w:tab/>
        <w:t xml:space="preserve">Бучацького району із послідуючою передачею на баланс Бучацької центральної </w:t>
        <w:tab/>
        <w:t>комунальної районної лікарні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питання винести на розгляд сесії обласної ради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2T05:26:00Z</dcterms:created>
  <dc:creator>Admin</dc:creator>
  <dc:description/>
  <cp:keywords/>
  <dc:language>en-US</dc:language>
  <cp:lastModifiedBy>Admin</cp:lastModifiedBy>
  <cp:lastPrinted>2016-06-24T12:01:00Z</cp:lastPrinted>
  <dcterms:modified xsi:type="dcterms:W3CDTF">2016-06-24T09:01:00Z</dcterms:modified>
  <cp:revision>15</cp:revision>
  <dc:subject/>
  <dc:title>  </dc:title>
</cp:coreProperties>
</file>